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5987734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645219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7855929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